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10</wp:posOffset>
                </wp:positionH>
                <wp:positionV relativeFrom="paragraph">
                  <wp:posOffset>-228600</wp:posOffset>
                </wp:positionV>
                <wp:extent cx="5067300" cy="1790065"/>
                <wp:effectExtent l="6350" t="6350" r="6350" b="131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1789920"/>
                          <a:chOff x="0" y="0"/>
                          <a:chExt cx="5067360" cy="1789920"/>
                        </a:xfrm>
                      </wpg:grpSpPr>
                      <wps:wsp>
                        <wps:cNvSpPr txBox="1"/>
                        <wps:spPr>
                          <a:xfrm>
                            <a:off x="1191240" y="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 xml:space="preserve">الموضوع : مدخل الى علم الأحياء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 xml:space="preserve">ليس اصلهما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8"/>
                                  <w:szCs w:val="18"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>المبتدا و الخب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453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سم الطالب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فص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 xml:space="preserve"> 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904320"/>
                            <a:ext cx="246492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136152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36152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-18pt;width:399pt;height:140.95pt" coordorigin="146,-360" coordsize="7980,28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2022;top:-360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 xml:space="preserve">الموضوع : مدخل الى علم الأحياء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 xml:space="preserve">ليس اصلهما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8"/>
                            <w:szCs w:val="18"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>المبتدا و الخب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45;top:354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سم الطالب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46;top:354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فصل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 xml:space="preserve"> 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966;top:1064;width:3881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45;top:1784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66;top:1784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rtl w:val="true"/>
          <w:lang w:bidi="ar-EG"/>
        </w:rPr>
        <w:t xml:space="preserve">                                   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C6FAB"/>
          <w:sz w:val="32"/>
          <w:szCs w:val="32"/>
          <w:lang w:bidi="ar-EG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4779010</wp:posOffset>
            </wp:positionH>
            <wp:positionV relativeFrom="margin">
              <wp:posOffset>5486400</wp:posOffset>
            </wp:positionV>
            <wp:extent cx="1295400" cy="15151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1135" cy="37572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31210</wp:posOffset>
                </wp:positionH>
                <wp:positionV relativeFrom="paragraph">
                  <wp:posOffset>695960</wp:posOffset>
                </wp:positionV>
                <wp:extent cx="3543300" cy="2514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هت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حياء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دراس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FF00FF"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..................................................................................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- 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- 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- 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- 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Mudir MT"/>
                                <w:color w:val="C0C0C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udir MT" w:ascii="Tahoma" w:hAnsi="Tahoma"/>
                                <w:color w:val="C0C0C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Mudir MT"/>
                                <w:color w:val="C0C0C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udir MT" w:ascii="Tahoma" w:hAnsi="Tahoma"/>
                                <w:color w:val="C0C0C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98pt;mso-wrap-distance-left:9.05pt;mso-wrap-distance-right:9.05pt;mso-wrap-distance-top:0pt;mso-wrap-distance-bottom:0pt;margin-top:54.8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FF00FF"/>
                          <w:sz w:val="40"/>
                          <w:szCs w:val="40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40"/>
                          <w:sz w:val="40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40"/>
                          <w:sz w:val="40"/>
                          <w:szCs w:val="40"/>
                          <w:rtl w:val="true"/>
                        </w:rPr>
                        <w:t>يهت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40"/>
                          <w:sz w:val="40"/>
                          <w:szCs w:val="40"/>
                          <w:rtl w:val="true"/>
                        </w:rPr>
                        <w:t>عل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40"/>
                          <w:sz w:val="40"/>
                          <w:szCs w:val="40"/>
                          <w:rtl w:val="true"/>
                        </w:rPr>
                        <w:t>الأحياء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40"/>
                          <w:sz w:val="40"/>
                          <w:szCs w:val="40"/>
                          <w:rtl w:val="true"/>
                        </w:rPr>
                        <w:t>بدراس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color w:val="FF00FF"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FF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0000FF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..................................................................................</w:t>
                      </w:r>
                      <w:r>
                        <w:rPr>
                          <w:color w:val="0000FF"/>
                          <w:rtl w:val="true"/>
                        </w:rPr>
                        <w:br/>
                      </w:r>
                      <w:r>
                        <w:rPr>
                          <w:color w:val="0000FF"/>
                        </w:rPr>
                        <w:t>2</w:t>
                      </w:r>
                      <w:r>
                        <w:rPr>
                          <w:color w:val="0000FF"/>
                          <w:rtl w:val="true"/>
                        </w:rPr>
                        <w:t>- 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3</w:t>
                      </w:r>
                      <w:r>
                        <w:rPr>
                          <w:color w:val="0000FF"/>
                          <w:rtl w:val="true"/>
                        </w:rPr>
                        <w:t>- 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</w:t>
                      </w:r>
                      <w:r>
                        <w:rPr>
                          <w:color w:val="0000FF"/>
                          <w:rtl w:val="true"/>
                        </w:rPr>
                        <w:t>- 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>- 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Mudir MT"/>
                          <w:color w:val="C0C0C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udir MT" w:ascii="Tahoma" w:hAnsi="Tahoma"/>
                          <w:color w:val="C0C0C0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Mudir MT"/>
                          <w:color w:val="C0C0C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udir MT" w:ascii="Tahoma" w:hAnsi="Tahoma"/>
                          <w:color w:val="C0C0C0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92910</wp:posOffset>
                </wp:positionH>
                <wp:positionV relativeFrom="paragraph">
                  <wp:posOffset>3677285</wp:posOffset>
                </wp:positionV>
                <wp:extent cx="5334000" cy="1790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17907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ضع علامة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√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أو علامة 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( × 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أمام العبارات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ind w:left="825" w:right="0" w:hanging="465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يعمل علماء الأحياء على دراسة الهندسة الوراثية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. (      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ind w:left="825" w:right="0" w:hanging="465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لا يهتم علم الأحياء بالمحافظة على البيئة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.            (     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ind w:left="825" w:right="0" w:hanging="465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تقنية هى تطبيق المعرفة العلمية لتلبية احتياجات 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   (    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20pt;height:141pt;mso-wrap-distance-left:9.05pt;mso-wrap-distance-right:9.05pt;mso-wrap-distance-top:0pt;mso-wrap-distance-bottom:0pt;margin-top:289.55pt;mso-position-vertical-relative:text;margin-left:133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ضع علامة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  <w:lang w:bidi="ar-EG"/>
                        </w:rPr>
                        <w:t>√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  <w:lang w:bidi="ar-EG"/>
                        </w:rPr>
                        <w:t xml:space="preserve"> )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أو علامة 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  <w:lang w:bidi="ar-EG"/>
                        </w:rPr>
                        <w:t xml:space="preserve">( × )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أمام العبارات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ind w:left="825" w:right="0" w:hanging="465"/>
                        <w:jc w:val="left"/>
                        <w:rPr>
                          <w:b/>
                          <w:b/>
                          <w:bCs/>
                          <w:sz w:val="38"/>
                          <w:szCs w:val="3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bidi="ar-EG"/>
                        </w:rPr>
                        <w:t xml:space="preserve">يعمل علماء الأحياء على دراسة الهندسة الوراثية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  <w:lang w:bidi="ar-EG"/>
                        </w:rPr>
                        <w:t>. (      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ind w:left="825" w:right="0" w:hanging="465"/>
                        <w:jc w:val="left"/>
                        <w:rPr>
                          <w:b/>
                          <w:b/>
                          <w:bCs/>
                          <w:sz w:val="38"/>
                          <w:szCs w:val="3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bidi="ar-EG"/>
                        </w:rPr>
                        <w:t xml:space="preserve">لا يهتم علم الأحياء بالمحافظة على البيئة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  <w:lang w:bidi="ar-EG"/>
                        </w:rPr>
                        <w:t>.            (     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ind w:left="825" w:right="0" w:hanging="465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تقنية هى تطبيق المعرفة العلمية لتلبية احتياجات الإنس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.   (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4C6FAB"/>
          <w:sz w:val="32"/>
          <w:szCs w:val="32"/>
          <w:lang w:val="en-US" w:eastAsia="en-US" w:bidi="ar-EG"/>
        </w:rPr>
      </w:pPr>
      <w:r>
        <w:rPr>
          <w:rFonts w:cs="Tahoma" w:ascii="Tahoma" w:hAnsi="Tahoma"/>
          <w:b/>
          <w:bCs/>
          <w:color w:val="4C6FAB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92910</wp:posOffset>
                </wp:positionH>
                <wp:positionV relativeFrom="paragraph">
                  <wp:posOffset>1976755</wp:posOffset>
                </wp:positionV>
                <wp:extent cx="6477000" cy="1333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155.65pt;mso-position-vertical-relative:text;margin-left:133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 w:cs="Traditional Arabic Backslanted"/>
      <w:sz w:val="20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Calisto MT" w:hAnsi="Calisto MT" w:eastAsia="Times New Roman" w:cs="Traditional Arabic Backslanted"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eastAsia="Times New Roman" w:cs="Traditional Arabic Backslanted"/>
      <w:sz w:val="20"/>
      <w:szCs w:val="3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L-Mohana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Times New Roman" w:cs="Traditional Arabic"/>
      <w:sz w:val="20"/>
      <w:szCs w:val="2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eastAsia="Times New Roman" w:cs="Traditional Arabic Backslanted"/>
      <w:sz w:val="20"/>
      <w:szCs w:val="38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24:00Z</dcterms:created>
  <dc:creator>shery</dc:creator>
  <dc:description/>
  <cp:keywords/>
  <dc:language>en-US</dc:language>
  <cp:lastModifiedBy>mm</cp:lastModifiedBy>
  <dcterms:modified xsi:type="dcterms:W3CDTF">2010-08-04T18:12:00Z</dcterms:modified>
  <cp:revision>10</cp:revision>
  <dc:subject/>
  <dc:title>                   </dc:title>
</cp:coreProperties>
</file>